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70 до версии 2.8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с СИСТЕМОЙ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сновная задача при переходе с версии 2.7х на версию 2.8х заключается в том, что бы сохранить все имеющиеся настройки пользователей и реестр заказов. При использовании системы автоматического обновления все необходимые модули программы и базы данных будут актуализированы после опубликования производителем на своей стороне пакета обновления для новой версии программы. Ваша задача сводится к прошивке ключа описанному ниже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0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7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245" cy="28841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7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6560" cy="1968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lang w:val="en-US"/>
        </w:rPr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при запуске программы появилось следующее сообщение, значит у Вас не обновлена библиотека в папке </w:t>
      </w:r>
      <w:r>
        <w:rPr>
          <w:lang w:val="en-US"/>
        </w:rPr>
        <w:t>BIN</w:t>
      </w:r>
      <w:r>
        <w:rPr/>
        <w:t xml:space="preserve"> (вероятнее всего установка программы делалась достаточно давно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В этом случае Вам потребуется дополнительно </w:t>
      </w:r>
      <w:r>
        <w:rPr>
          <w:color w:val="C00000"/>
        </w:rPr>
        <w:t xml:space="preserve">запросить у производителя актуальный файл библиотеки для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 и заменить его в папке BIN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Для этого после получения файла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» …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 xml:space="preserve">5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0060" cy="25241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Обновляем в папке </w:t>
      </w:r>
      <w:r>
        <w:rPr>
          <w:lang w:val="en-US"/>
        </w:rPr>
        <w:t>BIN</w:t>
      </w:r>
      <w:r>
        <w:rPr/>
        <w:t xml:space="preserve"> для Вашего производителя файл библиотеки </w:t>
      </w:r>
      <w:r>
        <w:rPr>
          <w:color w:val="C00000"/>
        </w:rPr>
        <w:t xml:space="preserve">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</w:t>
      </w:r>
      <w:r>
        <w:rPr/>
        <w:t>. Для этого заходим в папку производителя (например,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\</w:t>
      </w:r>
      <w:r>
        <w:rPr>
          <w:lang w:val="en-US"/>
        </w:rPr>
        <w:t>BIN</w:t>
      </w:r>
      <w:r>
        <w:rPr/>
        <w:t>») и заменяем в ней файл (</w:t>
      </w:r>
      <w:r>
        <w:rPr>
          <w:color w:val="C00000"/>
        </w:rPr>
        <w:t xml:space="preserve">предварительно всю папку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удалять не надо, делаем операцию «копирование с  заменой»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26377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Также возможно Вам потребуется </w:t>
      </w:r>
      <w:r>
        <w:rPr>
          <w:color w:val="C00000"/>
        </w:rPr>
        <w:t>поменять масштаб шрифтов в отчетах в эскизах конструкций</w:t>
      </w:r>
      <w:r>
        <w:rPr/>
        <w:t>. Для этого в окне списка отчетов справа на панеле нажмите кнопку «Настройка» и отключите опции «Масштабирование размерных линий» и «Масштабирование надписей».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6640195" cy="3938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01:00Z</dcterms:created>
  <dc:creator>Kostik</dc:creator>
  <dc:description/>
  <dc:language>en-US</dc:language>
  <cp:lastModifiedBy>Admin</cp:lastModifiedBy>
  <cp:lastPrinted>2022-11-15T10:29:00Z</cp:lastPrinted>
  <dcterms:modified xsi:type="dcterms:W3CDTF">2022-11-15T07:32:00Z</dcterms:modified>
  <cp:revision>13</cp:revision>
  <dc:subject/>
  <dc:title/>
</cp:coreProperties>
</file>